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Deuxième anné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Géographie et Aménagement du Territoire</w:t>
      </w:r>
    </w:p>
    <w:p>
      <w:pPr>
        <w:pStyle w:val="Normal"/>
        <w:spacing w:before="0" w:after="22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40"/>
            <w:szCs w:val="40"/>
            <w:u w:val="single"/>
          </w:rPr>
          <w:t>Planning des examens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</w:rPr>
        <w:t xml:space="preserve">(S02)    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lang w:val="en-US"/>
        </w:rPr>
        <w:t>SAMEDI 19/06/2021 – jeudi24/06/2021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612"/>
        <w:gridCol w:w="3383"/>
        <w:gridCol w:w="2045"/>
        <w:gridCol w:w="3071"/>
        <w:gridCol w:w="2460"/>
      </w:tblGrid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ières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d’exame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ure d’exam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seignant responsab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le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Milieux physiques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EDI :19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00-12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AMOUR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2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Milieu rural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IMANCHE :20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00-12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DZ"/>
              </w:rPr>
              <w:t>LAMHANAT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2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b/>
                <w:bCs/>
              </w:rPr>
              <w:t>Eau et développement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IMANCHE :20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30-13.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DZ"/>
              </w:rPr>
              <w:t>KASMAL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Milieux urbain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UNDI :21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00-12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SELEM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2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Sociologi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UNDI :21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30-13.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SELEM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2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lgérie : Espace et société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MARDI :22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00-12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IF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2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b/>
                <w:bCs/>
              </w:rPr>
              <w:t>Langue étrangèr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MARDI :22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30-13.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DZ"/>
              </w:rPr>
              <w:t>OKB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2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Techniques d’enquêtes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MERCREDI :23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00-12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DZ"/>
              </w:rPr>
              <w:t>OKB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2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Ethique et déontologi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MERCREDI :23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30-13.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ABBAS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HEF DE DEPARTEMENTT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567" w:right="567" w:gutter="0" w:header="142" w:top="2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F_Aseer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065</wp:posOffset>
              </wp:positionH>
              <wp:positionV relativeFrom="paragraph">
                <wp:posOffset>173990</wp:posOffset>
              </wp:positionV>
              <wp:extent cx="1055370" cy="936625"/>
              <wp:effectExtent l="9525" t="10160" r="1079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55520" cy="936720"/>
                        <a:chOff x="0" y="0"/>
                        <a:chExt cx="1055520" cy="93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55520" cy="9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SigleUNI4" descr=""/>
                        <pic:cNvPicPr/>
                      </pic:nvPicPr>
                      <pic:blipFill>
                        <a:blip r:embed="rId1"/>
                        <a:srcRect l="2622" t="1464" r="1811" b="0"/>
                        <a:stretch/>
                      </pic:blipFill>
                      <pic:spPr>
                        <a:xfrm>
                          <a:off x="151920" y="156960"/>
                          <a:ext cx="741600" cy="61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680" y="92160"/>
                          <a:ext cx="73224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AF_Aseer" w:hAnsi="AF_Aseer" w:eastAsia="AF_Aseer" w:cs="AF_Aseer"/>
                                <w:lang w:val="en-US" w:bidi="hi-IN"/>
                              </w:rPr>
                              <w:t>جامعــــــة محمد خيضــــــــــــ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4320" y="801360"/>
                          <a:ext cx="489600" cy="8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AF_Aseer" w:hAnsi="AF_Aseer" w:eastAsia="AF_Aseer" w:cs="AF_Aseer"/>
                                <w:lang w:val="en-US" w:bidi="hi-IN"/>
                              </w:rPr>
                              <w:t>بــســكــــــــــــرة</w:t>
                            </w:r>
                          </w:p>
                        </w:txbxContent>
                      </wps:txbx>
                      <wps:bodyPr wrap="none" lIns="158760" rIns="158760" tIns="2160" bIns="2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95pt;margin-top:13.7pt;width:83.1pt;height:73.75pt" coordorigin="419,274" coordsize="1662,1475">
              <v:oval id="shape_0" fillcolor="white" stroked="t" o:allowincell="f" style="position:absolute;left:419;top:274;width:1661;height:1474;mso-wrap-style:none;v-text-anchor:middle">
                <v:fill o:detectmouseclick="t" type="solid" color2="black"/>
                <v:stroke color="#333399" weight="19080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igleUNI4" stroked="f" o:allowincell="f" style="position:absolute;left:658;top:521;width:1167;height:9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rect id="shape_0" fillcolor="navy" stroked="f" o:allowincell="f" style="position:absolute;left:653;top:419;width:1152;height:799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AF_Aseer" w:hAnsi="AF_Aseer" w:eastAsia="AF_Aseer" w:cs="AF_Aseer"/>
                          <w:lang w:val="en-US" w:bidi="hi-IN"/>
                        </w:rPr>
                        <w:t>جامعــــــة محمد خيضــــــــــــر</w:t>
                      </w:r>
                    </w:p>
                  </w:txbxContent>
                </v:textbox>
                <v:path textpathok="t"/>
                <v:textpath on="t" fitshape="t" string="جامعــــــة محمد خيضــــــــــــر" style="font-family:&quot;AF_Aseer&quot;;font-size:12pt"/>
                <v:fill o:detectmouseclick="t" type="solid" color2="#ffff7f"/>
                <v:stroke color="#3465a4" joinstyle="round" endcap="flat"/>
                <w10:wrap type="none"/>
              </v:re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navy" stroked="f" o:allowincell="f" style="position:absolute;left:851;top:1536;width:770;height:131;mso-wrap-style:none;v-text-anchor:middle" type="_x0000_t136">
                <v:path textpathok="t"/>
                <v:textpath on="t" fitshape="t" string="بــســكــــــــــــرة" style="font-family:&quot;AF_Aseer&quot;;font-size:12pt"/>
                <v:fill o:detectmouseclick="t" type="solid" color2="#ffff7f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inline distT="0" distB="0" distL="0" distR="0">
              <wp:extent cx="9831070" cy="13341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1240" cy="1334160"/>
                        <a:chOff x="0" y="0"/>
                        <a:chExt cx="9831240" cy="13341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831240" cy="133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8727480" y="173520"/>
                          <a:ext cx="1066320" cy="90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320" cy="90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SigleUNI4" descr=""/>
                          <pic:cNvPicPr/>
                        </pic:nvPicPr>
                        <pic:blipFill>
                          <a:blip r:embed="rId3"/>
                          <a:srcRect l="2622" t="1464" r="1811" b="0"/>
                          <a:stretch/>
                        </pic:blipFill>
                        <pic:spPr>
                          <a:xfrm>
                            <a:off x="153000" y="150840"/>
                            <a:ext cx="74916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760" y="88560"/>
                            <a:ext cx="739800" cy="48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F_Aseer" w:hAnsi="AF_Aseer" w:eastAsia="AF_Aseer" w:cs="AF_Aseer"/>
                                  <w:lang w:val="en-US" w:bidi="hi-IN"/>
                                </w:rPr>
                                <w:t>جامعــــــة محمد خيضــــــــــــر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770760"/>
                            <a:ext cx="494640" cy="8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F_Aseer" w:hAnsi="AF_Aseer" w:eastAsia="AF_Aseer" w:cs="AF_Aseer"/>
                                  <w:lang w:val="en-US" w:bidi="hi-IN"/>
                                </w:rPr>
                                <w:t>بــســكــــــــــــرة</w:t>
                              </w:r>
                            </w:p>
                          </w:txbxContent>
                        </wps:txbx>
                        <wps:bodyPr wrap="none" lIns="158760" rIns="158760" tIns="-1080" bIns="-1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74.1pt;height:105.05pt" coordorigin="0,0" coordsize="15482,2101">
              <v:rect id="shape_0" stroked="f" o:allowincell="f" style="position:absolute;left:0;top:0;width:15481;height:210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group id="shape_0" style="position:absolute;left:13744;top:273;width:1679;height:1419">
                <v:oval id="shape_0" fillcolor="white" stroked="t" o:allowincell="f" style="position:absolute;left:13744;top:273;width:1678;height:1418;mso-wrap-style:none;v-text-anchor:middle;mso-position-horizontal-relative:char">
                  <v:fill o:detectmouseclick="t" type="solid" color2="black"/>
                  <v:stroke color="#333399" weight="19080" joinstyle="miter" endcap="flat"/>
                  <w10:wrap type="none"/>
                </v:oval>
                <v:shape id="shape_0" ID="SigleUNI4" stroked="f" o:allowincell="f" style="position:absolute;left:13985;top:511;width:1179;height:93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navy" stroked="f" o:allowincell="f" style="position:absolute;left:13980;top:413;width:1164;height:76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 w:val="21"/>
                            <w:szCs w:val="24"/>
                            <w:rFonts w:ascii="AF_Aseer" w:hAnsi="AF_Aseer" w:eastAsia="AF_Aseer" w:cs="AF_Aseer"/>
                            <w:lang w:val="en-US" w:bidi="hi-IN"/>
                          </w:rPr>
                          <w:t>جامعــــــة محمد خيضــــــــــــر</w:t>
                        </w:r>
                      </w:p>
                    </w:txbxContent>
                  </v:textbox>
                  <v:path textpathok="t"/>
                  <v:textpath on="t" fitshape="t" string="جامعــــــة محمد خيضــــــــــــر" style="font-family:&quot;AF_Aseer&quot;;font-size:12pt"/>
                  <v:fill o:detectmouseclick="t" type="solid" color2="#ffff7f"/>
                  <v:stroke color="#3465a4" joinstyle="round" endcap="flat"/>
                  <w10:wrap type="none"/>
                </v:rect>
                <v:shape id="shape_0" fillcolor="navy" stroked="f" o:allowincell="f" style="position:absolute;left:14181;top:1487;width:778;height:126;mso-wrap-style:none;v-text-anchor:middle;mso-position-horizontal-relative:char" type="_x0000_t136">
                  <v:path textpathok="t"/>
                  <v:textpath on="t" fitshape="t" string="بــســكــــــــــــرة" style="font-family:&quot;AF_Aseer&quot;;font-size:12pt"/>
                  <v:fill o:detectmouseclick="t" type="solid" color2="#ffff7f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18005</wp:posOffset>
              </wp:positionH>
              <wp:positionV relativeFrom="paragraph">
                <wp:posOffset>119380</wp:posOffset>
              </wp:positionV>
              <wp:extent cx="6706235" cy="12147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6235" cy="1214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Ministère de l’Enseignement Supérieur et de la Recherche Scientifique </w:t>
                          </w:r>
                        </w:p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Université Mohamed Khider Biskra</w:t>
                          </w:r>
                        </w:p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Faculté Des Sciences Exactes Et Des Sciences De La Nature Et De La Vie</w:t>
                          </w:r>
                        </w:p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Département Des Sciences De La Terre Et De L’univers</w:t>
                          </w:r>
                        </w:p>
                        <w:p>
                          <w:pPr>
                            <w:pStyle w:val="Normal"/>
                            <w:spacing w:before="80" w:after="8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05pt;height:95.65pt;mso-wrap-distance-left:9.05pt;mso-wrap-distance-right:9.05pt;mso-wrap-distance-top:0pt;mso-wrap-distance-bottom:0pt;margin-top:9.4pt;mso-position-vertical-relative:text;margin-left:14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Ministère de l’Enseignement Supérieur et de la Recherche Scientifique </w:t>
                    </w:r>
                  </w:p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Université Mohamed Khider Biskra</w:t>
                    </w:r>
                  </w:p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Faculté Des Sciences Exactes Et Des Sciences De La Nature Et De La Vie</w:t>
                    </w:r>
                  </w:p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Département Des Sciences De La Terre Et De L’univers</w:t>
                    </w:r>
                  </w:p>
                  <w:p>
                    <w:pPr>
                      <w:pStyle w:val="Normal"/>
                      <w:spacing w:before="80" w:after="8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v-bejaia.dz/Fac_Sciences_Nature_Vie/79-actualites/194-planning-des-examens-de-rattrapag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5:00Z</dcterms:created>
  <dc:creator>salah</dc:creator>
  <dc:description/>
  <cp:keywords/>
  <dc:language>en-US</dc:language>
  <cp:lastModifiedBy>admin</cp:lastModifiedBy>
  <cp:lastPrinted>2021-05-25T08:54:00Z</cp:lastPrinted>
  <dcterms:modified xsi:type="dcterms:W3CDTF">2021-06-01T10:02:00Z</dcterms:modified>
  <cp:revision>7</cp:revision>
  <dc:subject/>
  <dc:title/>
</cp:coreProperties>
</file>